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2313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81" w:right="2313" w:firstLine="5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ind w:left="181" w:right="0" w:firstLine="5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образовательных услуг ООО «Самарские коммунальные системы»</w:t>
      </w:r>
    </w:p>
    <w:p>
      <w:pPr>
        <w:pStyle w:val="Normal"/>
        <w:spacing w:lineRule="auto" w:line="240" w:before="0" w:after="0"/>
        <w:ind w:left="-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технического задания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 с обучающей организацией (далее – Исполнитель) Договора на оказании образовательных услуг по программам  профессиональной подготовки рабочих, повышение квалификации специалистов и рабочих, 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ru-RU" w:eastAsia="zh-CN" w:bidi="ar-SA"/>
        </w:rPr>
        <w:t>д</w:t>
      </w:r>
      <w:r>
        <w:rPr>
          <w:rFonts w:eastAsia="Tahoma" w:cs="Times New Roman" w:ascii="Times New Roman" w:hAnsi="Times New Roman"/>
          <w:sz w:val="24"/>
          <w:szCs w:val="24"/>
        </w:rPr>
        <w:t>ополнительная профессиональная программа повышения квалификации для руководителей организаций, назначенных руководителем организации ответственными за обеспечение пожарной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и предаттестационной подготовки руководителей и специалистов в области промышленной безопасности, электроэнергетики  для нужд ООО «Самарские коммунальные системы» (далее – Заказчик)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 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о. Сам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договора по 31 декабря 202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Исполнител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личие лицензии на право осуществления образо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аттестованных специалистов и членов аттестационных коми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чебно-метод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дистанционной подготовки специалистов и руковод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обучения и проверки знаний  при необходимости  на территории Заказч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оложительного опыта работ по оказанию образовательных услуг организац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гона для проведения практических и тренировочных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9211E"/>
          <w:sz w:val="24"/>
          <w:szCs w:val="24"/>
        </w:rPr>
      </w:pPr>
      <w:r>
        <w:rPr>
          <w:rFonts w:cs="Times New Roman" w:ascii="Times New Roman" w:hAnsi="Times New Roman"/>
          <w:b/>
          <w:color w:val="C9211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ъемы и требование к выполнению работ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итель обеспечивает оказание образовательных услуг по следующим программам по заявкам Заказчика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98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717"/>
        <w:gridCol w:w="34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Наименование обучен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ланируемое количество обучаемых 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учение персонала, обслуживающего сосуды, работающие под давлением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учение персонала, обслуживающего сосуды, работающие под давлением (паровые медицинские стерилизаторы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учение рабочих люлек, находящихся на подъемнике (вышке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тропальщик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ператор хлораторных установок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учение водителей по 20-часовой программе Б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Электромонтер по ремонту и обслуживанию электрооборудования ГПМ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еспечение экологической безопасности руководителями и специалистами общехозяйственных систем управления (72 часа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еспечение экологической безопасности при работах в области обращения с опасными отходами (90 часов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еспечение экологической безопасности при работах в области обращения с опасными отходами (112 часов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Дополнительная профессиональная программа повышения квалификации для руководителей организаций, назначенных руководителем организации ответственными за обеспечение пожарной безопасности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Дополнительная профессиональная программа повышения квалификации для лиц, на которых возложена трудовая функция по проведению противопожарного инструктаж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Нормы и правила работы в электроустановках потребителе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Обучение персонала, обслуживающего тепловые энергоустановки и тепловые сет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одготовка руководителей и специалистов организаций, осуществляющих эксплуатацию тепловых энергоустановок и тепловых сете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одготовка руководителей и специалистов организаций по основам промышленной безопасност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7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одготовка руководителей и специалистов организаций, эксплуатирующих оборудование, работающее под избыточным давлением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8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одготовка руководителей и специалистов организаций по требованиям промышленной безопасности к подъемным сооружениям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9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одготовка руководителей и специалистов организаций по промышленной безопасности в химической, нефтехимической и нефтеперерабатывающей промышленности (хлор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3</w:t>
            </w:r>
          </w:p>
        </w:tc>
      </w:tr>
      <w:tr>
        <w:trPr>
          <w:trHeight w:val="9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одготовка руководителей и специалистов организаций по промышленной безопасности на объектах газораспределения и газопотреблен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Подготовка руководителей и специалистов организаций по промышленной безопасности при перевозке опасных грузов автомобильным транспортом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ДОПОГ (водитель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Электроэнергетика (повышение квалификации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  <w:t>7</w:t>
            </w:r>
          </w:p>
        </w:tc>
      </w:tr>
      <w:tr>
        <w:trPr>
          <w:trHeight w:val="9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ahoma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дополнительной профессиональной программе (программа повышения квалификации) «Общие требования промышленной безопасности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6</w:t>
            </w:r>
          </w:p>
        </w:tc>
      </w:tr>
      <w:tr>
        <w:trPr>
          <w:trHeight w:val="14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ahoma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о дополнительной профессиональной программе (программа повышения квалификации) «Требования промышленной безопасности в химической, нефтехимической и нефтеперерабатывающей  промышленности»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7</w:t>
            </w:r>
          </w:p>
        </w:tc>
      </w:tr>
      <w:tr>
        <w:trPr>
          <w:trHeight w:val="1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ahoma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дополнительной профессиональной программе (программа повышения квалификации) «Требования промышленной безопасности к оборудованию, работающему под давлением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дополнительной профессиональной программе (программа повышения квалификации) «Требования промышленной безопасности на объектах газораспределения и газопотребления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1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ahoma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8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дополнительной профессиональной программе (программа повышения квалификации) «Требования промышленной безопасности к подъемным сооружениям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9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вопросам безопасности перевозок опасных грузов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0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лесарь по ремонту и техническому обслуживанию грузоподъемного оборудован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обеспечение безопасности дорожного движен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одготовка руководителей и специалистов организаций, эксплуатирующих лифты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 аварийно-восстановительных рабо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  <w:t>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насосных установок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компрессорных установок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на фильтрах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7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на отстойниках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8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на решетке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9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на метантенках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агулянщик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зеленого строительств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-ремонтник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 по ремонту автомобиле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охранно-пожарной сигнализации (повышение квалификации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чник широкого профил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газосварщик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погрузчик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 по контрольно-измерительным приборам и автоматике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рабоч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Жестянщик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автомобильного кран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диспетчерского оборудования и телеавтоматик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-электрик по ремонту электрооборудован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 по ремонту дорожно-строительных машин и тракторов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обмоток и изоляции электрооборудован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аппаратуры, релейной защиты и автоматик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</w:tr>
      <w:tr>
        <w:trPr>
          <w:trHeight w:val="79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онтер стационарного оборудования телефонной связи 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и обслуживанию аппаратуры и устройств связи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Водитель-наставник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обучить в 202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у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auto" w:val="clear"/>
          <w:lang w:val="ru-RU" w:eastAsia="zh-CN" w:bidi="ar-SA"/>
        </w:rPr>
        <w:t>815</w:t>
      </w:r>
      <w:r>
        <w:rPr>
          <w:rFonts w:cs="Times New Roman" w:ascii="Times New Roman" w:hAnsi="Times New Roman"/>
          <w:sz w:val="24"/>
          <w:szCs w:val="24"/>
        </w:rPr>
        <w:t xml:space="preserve"> работников ООО «Самарские коммунальные систем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актическое количество обучаемых может отличаться от планируемого в пределах 2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 Возможно потребуется обучение по указанным программам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вести учет посещения занятий обучаемыми работниками Заказчика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  процесса обучения и проверки знаний, направляемых на обучение в соответствии      с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и нормативно-правовых актов.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обучения и положительной аттестации выдается документ, установле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а в зависимости от программы и копия протокола  аттестационной комиссии, заверенная  печатью  организации, проводившей обучение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Helv;Arial" w:cs="Helv;Arial" w:ascii="Helv;Arial" w:hAnsi="Helv;Arial"/>
          <w:b/>
          <w:color w:val="000000"/>
          <w:sz w:val="20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руппы формируются по мере необходимости, минимальное количество людей в группе 1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истанционное обучение возможно только по тем программам, где не требуется проведение практических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Оплата услуг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производится по факту выполненных работ.</w:t>
      </w:r>
      <w:r>
        <w:rPr>
          <w:rFonts w:eastAsia="Tahoma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чет стоимости оказываемых услуг по  обучению должен быть подтвержден калькуляцией.     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ректор по управлению персоналом                                                                                     Л.Н. Колпикова </w:t>
      </w:r>
    </w:p>
    <w:p>
      <w:pPr>
        <w:pStyle w:val="Normal"/>
        <w:spacing w:lineRule="auto" w:line="240" w:before="0" w:after="0"/>
        <w:ind w:left="180" w:righ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righ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 ОПУиРП                                                                                                              Г.В. Владими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67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3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05:00Z</dcterms:created>
  <dc:creator>Oksanka</dc:creator>
  <dc:description/>
  <dc:language>en-US</dc:language>
  <cp:lastModifiedBy/>
  <cp:lastPrinted>2023-10-30T13:51:00Z</cp:lastPrinted>
  <dcterms:modified xsi:type="dcterms:W3CDTF">2023-11-20T06:31:35Z</dcterms:modified>
  <cp:revision>11</cp:revision>
  <dc:subject/>
  <dc:title>№ пп</dc:title>
</cp:coreProperties>
</file>